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6.5 Caratteristica di deformazione assiale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Abbiamo visto, nel precedente punto 6.6.4 che le sezioni della trave, nel caso della sollecitazione a forza normale restano piane e compiono una semplice traslazione nella direzione dell’as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 xml:space="preserve">Questo risultato consente di descrivere il movimento della generica sezione retta attraverso la caratteristica di deformazione assiale, che si indica c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ovverosia c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e che è definita come lo spostamento relativo tra due sezioni poste a distanza unitaria, ossi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groupChr>
                  <m:groupChrPr>
                    <m:chr m:val="⏞"/>
                    <m:pos m:val="top"/>
                    <m:vertJc m:val="bot"/>
                  </m:groupChr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ostament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lativo</m:t>
                </m:r>
              </m:lim>
            </m:limUp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underbracealignl</m:t>
            </m:r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s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ra</m:t>
                        </m:r>
                      </m:e>
                    </m:eqArr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zioni</m:t>
                </m:r>
              </m:lim>
            </m:limLow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eq_6_15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54:00Z</dcterms:created>
  <dc:creator>Sconosciuto</dc:creator>
  <dc:description/>
  <dc:language>en-US</dc:language>
  <cp:lastModifiedBy>GLORIA</cp:lastModifiedBy>
  <dcterms:modified xsi:type="dcterms:W3CDTF">1998-03-20T14:12:00Z</dcterms:modified>
  <cp:revision>3</cp:revision>
  <dc:subject/>
  <dc:title>Forza Normale Semplice</dc:title>
</cp:coreProperties>
</file>