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bookmarkStart w:id="0" w:name="cap_n"/>
      <w:bookmarkEnd w:id="0"/>
      <w:r>
        <w:rPr/>
      </w:r>
      <w:r>
        <w:rPr/>
        <w:t>6.8.2. Stato di tension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Il principio di sovrapposizione degli effetti ci consente di esprimere la tens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 xml:space="preserve"> come somma di 2 contributi : sforzo normale semplice N e flessione pur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/>
        <w:t>. Pertanto ricordando le (6.11) e (6.16) possiamo scrivere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Start w:id="1" w:name="eq_6_34"/>
      <w:bookmarkEnd w:id="1"/>
      <w:r>
        <w:rPr/>
        <w:t>)</w:t>
      </w:r>
    </w:p>
    <w:p>
      <w:pPr>
        <w:pStyle w:val="Primoparagrafo"/>
        <w:rPr/>
      </w:pPr>
      <w:r>
        <w:rPr/>
        <w:t>dove (v. fig. 6.16)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se poniamo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 diviene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da cui si ottiene l’equazione dell'asse neutro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della sollecitazione composta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bookmarkStart w:id="2" w:name="eq_6_35"/>
      <w:bookmarkEnd w:id="2"/>
      <w:r>
        <w:rPr/>
        <w:t>)</w:t>
      </w:r>
    </w:p>
    <w:p>
      <w:pPr>
        <w:pStyle w:val="Rientronormale"/>
        <w:rPr/>
      </w:pPr>
      <w:r>
        <w:rPr/>
        <w:t>Come è noto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) è l’equazione della retta antipolare del punto di coordinat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/>
        <w:t xml:space="preserve">, ossia del </w:t>
      </w:r>
      <w:r>
        <w:rPr>
          <w:i/>
        </w:rPr>
        <w:t>centro di sollecitazione</w:t>
      </w:r>
      <w:r>
        <w:rPr/>
        <w:t xml:space="preserve"> rispetto all'ellisse centrale d'inerzia. Come si vede tale asse non è baricentrico. Con riferimento a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ricordando ch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d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sono coniugati nell’involuzione che la polarità di inerzia subordina sull’asse di sollecitazione, si ha che i punt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risultano legati dalla relazione :</w:t>
      </w:r>
    </w:p>
    <w:p>
      <w:pPr>
        <w:pStyle w:val="Testoformule"/>
        <w:rPr/>
      </w:pPr>
      <w:r>
        <w:rPr/>
        <w:tab/>
        <w:t xml:space="preserve">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</w:p>
    <w:p>
      <w:pPr>
        <w:pStyle w:val="Primoparagrafo"/>
        <w:rPr/>
      </w:pPr>
      <w:r>
        <w:rPr/>
        <w:t xml:space="preserve">dov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è il raggio d'inerzia relativo all’as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che risulta perciò disteso sull’asse coniugato s. È facile verificare ch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retta baricentrica parallela ad n, è l’asse neutro della flessione pura M.</w:t>
      </w:r>
    </w:p>
    <w:p>
      <w:pPr>
        <w:pStyle w:val="Testofigure"/>
        <w:jc w:val="center"/>
        <w:rPr/>
      </w:pPr>
      <w:r>
        <w:rPr/>
        <w:object w:dxaOrig="8492" w:dyaOrig="5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6pt;height:268.95pt" filled="f" o:ole="">
            <v:imagedata r:id="rId3" o:title=""/>
          </v:shape>
          <o:OLEObject Type="Embed" ProgID="" ShapeID="ole_rId2" DrawAspect="Content" ObjectID="_1748694254" r:id="rId2"/>
        </w:object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Start w:id="3" w:name="fig_6_17"/>
      <w:bookmarkEnd w:id="3"/>
    </w:p>
    <w:p>
      <w:pPr>
        <w:pStyle w:val="Normal"/>
        <w:rPr/>
      </w:pPr>
      <w:r>
        <w:rPr/>
        <w:t xml:space="preserve">Introducendo le notazioni adottate n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 xml:space="preserve"> si ha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Rientronormale"/>
        <w:rPr/>
      </w:pPr>
      <w:r>
        <w:rPr/>
        <w:t xml:space="preserve">Questa relazione consente di determinare la distanz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bar>
      </m:oMath>
      <w:r>
        <w:rPr/>
        <w:t xml:space="preserve">, no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 xml:space="preserve"> e l’eccentricità </w:t>
      </w:r>
      <w:r>
        <w:rPr>
          <w:i/>
        </w:rPr>
        <w:t>e</w:t>
      </w:r>
      <w:r>
        <w:rPr/>
        <w:t xml:space="preserve"> mediante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Primoparagrafo"/>
        <w:rPr/>
      </w:pPr>
      <w:r>
        <w:rPr/>
        <w:t>ed inoltre dimostra che l’asse neutro è situato dalla parte opposta del centro di sollecitazione rispetto al baricentro della sezione.</w:t>
      </w:r>
    </w:p>
    <w:p>
      <w:pPr>
        <w:pStyle w:val="Rientronormale"/>
        <w:rPr/>
      </w:pPr>
      <w:r>
        <w:rPr/>
        <w:t xml:space="preserve">Ricordando che il nocciolo centrale d'inerzia si può definire come il luogo degli antipoli delle rette che non secano la sezione e che il centro di sollecitazion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 l'asse neut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sono legati dal fatto ch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è l'antipolo dell'asse neutr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si possono trarre le seguenti considerazioni </w:t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</w:rPr>
        <w:t>)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360" w:after="0"/>
              <w:ind w:left="284" w:hanging="284"/>
              <w:rPr/>
            </w:pPr>
            <w:r>
              <w:rPr/>
              <w:t xml:space="preserve">S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è interno al nocciolo centrale d'inerzia, l'asse neutro è esterno alla sezione, per cui la sezione stessa risulterà o tutta tesa o tutta compressa (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¹0</m:t>
              </m:r>
            </m:oMath>
            <w:r>
              <w:rPr/>
              <w:t xml:space="preserve"> in tutti i punti della sezione; v. fig. </w:t>
            </w:r>
            <w:r>
              <w:rPr/>
              <w:fldChar w:fldCharType="begin"/>
            </w:r>
            <w:r>
              <w:rPr/>
              <w:instrText xml:space="preserve"> SEQ capitolo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95525" cy="221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Fig.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capitolo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7</w:t>
            </w:r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  <w:t>.</w:t>
            </w:r>
            <w:bookmarkStart w:id="4" w:name="fig_6_18"/>
            <w:bookmarkEnd w:id="4"/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figura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20</w:t>
            </w:r>
            <w:r>
              <w:rPr>
                <w:sz w:val="20"/>
                <w:i/>
              </w:rPr>
              <w:fldChar w:fldCharType="end"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360" w:after="0"/>
              <w:ind w:left="284" w:hanging="284"/>
              <w:rPr/>
            </w:pPr>
            <w:r>
              <w:rPr/>
              <w:t xml:space="preserve">S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si trova sul bordo del nocciolo centrale d'inerzia, l'asse neutro è tangente alla sezione. Anche in questo caso la sezione risulterà o tutta tesa o tutta compressa e le tensioni si annulleranno solamente nei punti di tangenza (v. fig. </w:t>
            </w:r>
            <w:r>
              <w:rPr/>
              <w:fldChar w:fldCharType="begin"/>
            </w:r>
            <w:r>
              <w:rPr/>
              <w:instrText xml:space="preserve"> SEQ capitolo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</w:r>
            <w:r>
              <w:rPr/>
              <w:fldChar w:fldCharType="begin"/>
            </w:r>
            <w:r>
              <w:rPr/>
              <w:instrText xml:space="preserve"> SEQ figur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 xml:space="preserve"> ).</w:t>
            </w:r>
          </w:p>
        </w:tc>
        <w:tc>
          <w:tcPr>
            <w:tcW w:w="4605" w:type="dxa"/>
            <w:tcBorders/>
          </w:tcPr>
          <w:p>
            <w:pPr>
              <w:pStyle w:val="Testofigure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73935" cy="266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Fig.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capitolo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7</w:t>
            </w:r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  <w:t>.</w:t>
            </w:r>
            <w:bookmarkStart w:id="5" w:name="fig_6_19"/>
            <w:bookmarkEnd w:id="5"/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figura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22</w:t>
            </w:r>
            <w:r>
              <w:rPr>
                <w:sz w:val="20"/>
                <w:i/>
              </w:rPr>
              <w:fldChar w:fldCharType="end"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360" w:after="0"/>
              <w:ind w:left="284" w:hanging="284"/>
              <w:rPr/>
            </w:pPr>
            <w:r>
              <w:rPr/>
              <w:t xml:space="preserve">Se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è esterno al nocciolo centrale d'inerzia, l'asse neutro è secante la sezione, per cui si avrà che quest'ultima in parte sarà tesa ed in parte sarà compressa (v. fig. </w:t>
            </w:r>
            <w:r>
              <w:rPr/>
              <w:fldChar w:fldCharType="begin"/>
            </w:r>
            <w:r>
              <w:rPr/>
              <w:instrText xml:space="preserve"> SEQ capitolo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20).</w:t>
            </w:r>
          </w:p>
        </w:tc>
        <w:tc>
          <w:tcPr>
            <w:tcW w:w="4605" w:type="dxa"/>
            <w:tcBorders/>
          </w:tcPr>
          <w:p>
            <w:pPr>
              <w:pStyle w:val="Testofigure"/>
              <w:spacing w:before="240" w:after="240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2159635" cy="2694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69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Testofigure"/>
              <w:spacing w:before="240" w:after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Fig. 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capitolo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7</w:t>
            </w:r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  <w:t>.</w:t>
            </w:r>
            <w:r>
              <w:rPr>
                <w:i/>
                <w:sz w:val="20"/>
              </w:rPr>
              <w:fldChar w:fldCharType="begin"/>
            </w:r>
            <w:r>
              <w:rPr>
                <w:sz w:val="20"/>
                <w:i/>
              </w:rPr>
              <w:instrText xml:space="preserve"> SEQ figura \* ARABIC </w:instrText>
            </w:r>
            <w:r>
              <w:rPr>
                <w:sz w:val="20"/>
                <w:i/>
              </w:rPr>
              <w:fldChar w:fldCharType="separate"/>
            </w:r>
            <w:r>
              <w:rPr>
                <w:sz w:val="20"/>
                <w:i/>
              </w:rPr>
              <w:t>23</w:t>
            </w:r>
            <w:r>
              <w:rPr>
                <w:sz w:val="20"/>
                <w:i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Start w:val="7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</w:rPr>
        <w:t>)</w:t>
      </w:r>
      <w:r>
        <w:rPr/>
        <w:t xml:space="preserve"> Se il centro di sollecit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coincide con il baricentro, l'asse neutro è la retta impropria del piano della sezione, ci si riconduce così al caso di forza normale semplice perfettamente centrata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Eccentr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7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1:11:00Z</dcterms:created>
  <dc:creator>EVANDRO MONTI</dc:creator>
  <dc:description/>
  <dc:language>en-US</dc:language>
  <cp:lastModifiedBy>GLORIA</cp:lastModifiedBy>
  <dcterms:modified xsi:type="dcterms:W3CDTF">1998-03-20T14:49:00Z</dcterms:modified>
  <cp:revision>5</cp:revision>
  <dc:subject/>
  <dc:title>Forza Normale Eccentrica</dc:title>
</cp:coreProperties>
</file>