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5.3 Teorema di Kirchhoff (o teorema di unicità) (1859)</w:t>
      </w:r>
    </w:p>
    <w:p>
      <w:pPr>
        <w:pStyle w:val="Rientronormale"/>
        <w:rPr/>
      </w:pPr>
      <w:r>
        <w:rPr/>
        <w:t xml:space="preserve">La dimostrazione di questo teorema viene condotta per assurdo. Supponiamo infatti che alle medesime forze ester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assegnate rispettivamente in </w:t>
      </w:r>
      <w:r>
        <w:rPr>
          <w:i/>
          <w:iCs/>
        </w:rPr>
        <w:t>V</w:t>
      </w:r>
      <w:r>
        <w:rPr/>
        <w:t xml:space="preserve"> e 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ed ai medesimi vincoli cinematici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assegnati 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corrispondano due distinte soluzioni.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Primoparagrafo"/>
        <w:rPr/>
      </w:pPr>
      <w:r>
        <w:rPr/>
        <w:t>allora le funzioni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ab/>
        <w:t>a)</w:t>
      </w:r>
    </w:p>
    <w:p>
      <w:pPr>
        <w:pStyle w:val="Primoparagrafo"/>
        <w:rPr/>
      </w:pPr>
      <w:r>
        <w:rPr/>
        <w:t>la differenza tra le due soluzioni , per il principio di sovrapposizione degli effetti, deve essere la soluzione corrispondente a dati omogenei, ossi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e/>
            </m:d>
          </m:e>
        </m:eqArr>
      </m:oMath>
      <w:r>
        <w:rPr/>
        <w:tab/>
        <w:t>b)</w:t>
      </w:r>
    </w:p>
    <w:p>
      <w:pPr>
        <w:pStyle w:val="Primoparagrafo"/>
        <w:rPr/>
      </w:pPr>
      <w:r>
        <w:rPr/>
        <w:t>Il teorema di Clapeyron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50), applicato alla soluzione differenza a) e b) fornisc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jh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rPr/>
      </w:pPr>
      <w:r>
        <w:rPr/>
        <w:t xml:space="preserve">e cioè si annulla il lavoro di deformazione: l’unico caso che permette tale circostanza, essendo la densità di energia per ipotesi, una funzione quadratica definita positiva, è la condi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vale a dir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Primoparagrafo"/>
        <w:rPr/>
      </w:pPr>
      <w:r>
        <w:rPr/>
        <w:t>da cui discende immediatament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Rientronormale"/>
        <w:rPr/>
      </w:pPr>
      <w:r>
        <w:rPr/>
        <w:t xml:space="preserve">Per quanto attiene agli spostamenti, è noto che essi sono determinati a meno di eventuali moti rigidi del solido ; ovverosia alla deform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corisponderà il campo di spostamenti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Primoparagrafo"/>
        <w:rPr/>
      </w:pPr>
      <w:r>
        <w:rPr/>
        <w:t xml:space="preserve">esse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un campo di spostamenti rigid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Se il solido è sufficientemente vincolato 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n maniera tale da impedire moti rigidi, avrem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e quindi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Primoparagrafo"/>
        <w:rPr/>
      </w:pPr>
      <w:r>
        <w:rPr/>
        <w:t>Resta così provata l’unicità del problema misto elastostatic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Teorema di Kirchhoff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9072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9:39:00Z</dcterms:created>
  <dc:creator>Massimiliano Gioffr�</dc:creator>
  <dc:description/>
  <dc:language>en-US</dc:language>
  <cp:lastModifiedBy>Massimiliano Gioffr�</cp:lastModifiedBy>
  <dcterms:modified xsi:type="dcterms:W3CDTF">1997-12-21T19:39:00Z</dcterms:modified>
  <cp:revision>2</cp:revision>
  <dc:subject/>
  <dc:title>Teorema di Kirchhoff</dc:title>
</cp:coreProperties>
</file>