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5.1 Principio di sovrapposizione degli effetti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i dice che un campo di spostamenti, deformazioni e tensioni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definiti in </w:t>
      </w:r>
      <w:r>
        <w:rPr>
          <w:i/>
          <w:iCs/>
        </w:rPr>
        <w:t>V</w:t>
      </w:r>
      <w:r>
        <w:rPr/>
        <w:t xml:space="preserve"> (v.fig.5.4) costituiscono uno </w:t>
      </w:r>
      <w:r>
        <w:rPr>
          <w:i/>
          <w:iCs/>
        </w:rPr>
        <w:t>stato elastico</w:t>
      </w:r>
      <w:r>
        <w:rPr/>
        <w:t xml:space="preserve"> se, oltre ad essere sufficientemente regolari (ammissibili), soddisfano le equazion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k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Primoparagrafo"/>
        <w:rPr/>
      </w:pPr>
      <w:r>
        <w:rPr/>
        <w:t>inolt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</m:oMath>
    </w:p>
    <w:p>
      <w:pPr>
        <w:pStyle w:val="Rientronormale"/>
        <w:rPr/>
      </w:pPr>
      <w:r>
        <w:rPr/>
        <w:t xml:space="preserve">Come si vede allo </w:t>
      </w:r>
      <w:r>
        <w:rPr>
          <w:i/>
          <w:iCs/>
        </w:rPr>
        <w:t>stato elastico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così definito restano associate le forze di vol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e le for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genti su tutta la superficie che racchiude </w:t>
      </w:r>
      <w:r>
        <w:rPr>
          <w:i/>
          <w:iCs/>
        </w:rPr>
        <w:t>V</w:t>
      </w:r>
      <w:r>
        <w:rPr/>
        <w:t xml:space="preserve">. Si può quindi dire ch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sono le forze esterne associate allo stato elastic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definito in </w:t>
      </w:r>
      <w:r>
        <w:rPr>
          <w:i/>
          <w:iCs/>
        </w:rPr>
        <w:t>V</w:t>
      </w:r>
      <w:r>
        <w:rPr/>
        <w:t>.</w:t>
      </w:r>
    </w:p>
    <w:p>
      <w:pPr>
        <w:pStyle w:val="Rientronormale"/>
        <w:rPr/>
      </w:pPr>
      <w:r>
        <w:rPr/>
        <w:t xml:space="preserve">Il principio di sovrapposizione degli effetti, ovverosia il principio di sovrapposizione degli stati elastici, può essere dimostrato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 considerando due distinti stati elastici e le corrispondenti forze ester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</w:p>
    <w:p>
      <w:pPr>
        <w:pStyle w:val="Primoparagrafo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eβ</m:t>
        </m:r>
      </m:oMath>
      <w:r>
        <w:rPr/>
        <w:t xml:space="preserve"> sono due scalari, allor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e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Primoparagrafo"/>
        <w:rPr/>
      </w:pPr>
      <w:r>
        <w:rPr/>
        <w:t>è uno stato elastico a cui corrispondono le forze estern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Primoparagrafo"/>
        <w:rPr/>
      </w:pPr>
      <w:r>
        <w:rPr/>
        <w:t>come si verifica facilmente attraverso la sostituzione delle grandezze nelle equazioni di equilibrio, congruenza e legame.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  <w:t>E’ importante notare che il principio di sovrapposizione degli effetti non è applicabile a qualsiasi grandezza; occorre fare attenzione, ad esempio, nel ricorrervi quando si opera con l’energia di deformazione. Infatti, ricordando l’espress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27) per la densità di energia elastica, si può definire l’energia elastica posseduta dal corpo che occupa il volume </w:t>
      </w:r>
      <w:r>
        <w:rPr>
          <w:i/>
          <w:iCs/>
        </w:rPr>
        <w:t>V</w:t>
      </w:r>
      <w:r>
        <w:rPr/>
        <w:t xml:space="preserve"> media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è ottenuta come somma di due deformaz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: l’energia elastica di deformazione risulta</w:t>
      </w:r>
    </w:p>
    <w:p>
      <w:pPr>
        <w:pStyle w:val="Testoformule"/>
        <w:rPr/>
      </w:pPr>
      <w:r>
        <w:rPr/>
        <w:tab/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</m:oMath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Primoparagrafo"/>
        <w:rPr/>
      </w:pPr>
      <w:r>
        <w:rPr/>
        <w:t xml:space="preserve">che, sfruttando la simmetria del tensore </w:t>
      </w:r>
      <w:r>
        <w:rPr>
          <w:b/>
          <w:bCs/>
          <w:i/>
          <w:iCs/>
        </w:rPr>
        <w:t>C</w:t>
      </w:r>
      <w:r>
        <w:rPr/>
        <w:t xml:space="preserve"> , divent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jhk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  <w:tab/>
      </w:r>
    </w:p>
    <w:p>
      <w:pPr>
        <w:pStyle w:val="Primoparagrafo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49) prova che per l’energia elast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non vale la sovrapposizione degli effett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¹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</w:p>
    <w:p>
      <w:pPr>
        <w:pStyle w:val="Rientronormale"/>
        <w:rPr/>
      </w:pPr>
      <w:r>
        <w:rPr/>
        <w:t>Se si raddoppia la deformazione non è detto quindi che raddoppi anche l’energia di deformazione: occorre tenere conto di un “termine di accoppiamento tra i due stati di deformazione” che è proprio l’integrale che compare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Esiste solo un caso in cui vale il principio di sovrapposizione degli effetti per l’energia elastica e cioè quello in cui gli stati di deformazione sono tra loro energeticamente ortogonali come accade, ad esempio, quando i due tensori della deformazione sono uno deviatorico e l’altro sferico. I tal caso infatti il termine di accoppiamento è null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conclusione si può enunciare il principio di sovrapposizione degli effetti come segue: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>
          <w:i/>
          <w:iCs/>
        </w:rPr>
        <w:t>applicando contemporaneamente ad uno stesso sistema elastico lineare vari sistemi di forze, si producono spostamenti , deformazioni e tensioni uguali alla somma di quelle prodotte separatamente da ciascun sistema di forze</w:t>
      </w:r>
      <w:r>
        <w:rPr/>
        <w:t xml:space="preserve"> o anche, in altre parole, </w:t>
      </w:r>
      <w:r>
        <w:rPr>
          <w:i/>
          <w:iCs/>
        </w:rPr>
        <w:t>ad una combinazione lineare di stati elastici si associa una combinazione lineare delle corrispondenti forze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Start w:val="7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Notare che quando, come in questo caso, qualche asserzione viene dimostrata cessa di essere un principio ed assume più propriamente la dizione di “</w:t>
      </w:r>
      <w:r>
        <w:rPr>
          <w:i/>
          <w:iCs/>
        </w:rPr>
        <w:t>teorema</w:t>
      </w:r>
      <w:r>
        <w:rPr/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incipio di Sovrapposizione degli Effett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7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25:00Z</dcterms:created>
  <dc:creator>Massimiliano Gioffr�</dc:creator>
  <dc:description/>
  <dc:language>en-US</dc:language>
  <cp:lastModifiedBy>Massimiliano Gioffr�</cp:lastModifiedBy>
  <dcterms:modified xsi:type="dcterms:W3CDTF">1997-12-21T19:27:00Z</dcterms:modified>
  <cp:revision>4</cp:revision>
  <dc:subject/>
  <dc:title>Principio di Sovrapposizione degli Effetti</dc:title>
</cp:coreProperties>
</file>