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5.2.1 Proprietà di simmetria nella risposta di un materiale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>Al fine di descrivere eventuali simmetrie nella risposta di un materiale si vuole ora studiare (v. Fig.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 quello che accade nell’intorno infinitesimo di un punto individuato dal vettore posi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el riferimento cartesia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Testofigure"/>
        <w:rPr/>
      </w:pPr>
      <w:r>
        <w:rPr/>
        <w:tab/>
      </w:r>
      <w:r>
        <w:rPr/>
        <w:drawing>
          <wp:inline distT="0" distB="0" distL="0" distR="0">
            <wp:extent cx="3242945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1" w:name="fig_5_1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Rientronormale"/>
        <w:rPr/>
      </w:pPr>
      <w:r>
        <w:rPr/>
        <w:t xml:space="preserve">Si supponga di applicare un campo di spostamen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in un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a distanza infinitesima 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Si consideri poi i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individuato da 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*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es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un tensore ortogonale, ed il campo di spostamen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legato 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dallo stesso tensore ortogon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In sostanza, il vettor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*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e il campo di spostamen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non sono altro che il vettor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ed il campo di spostamen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ruotati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 In generale la risposta del materiale nel pun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è diversa nelle due direzioni considerate; se però il materiale presenta delle simmetrie potremmo avere la stessa risposta.</w:t>
      </w:r>
    </w:p>
    <w:p>
      <w:pPr>
        <w:pStyle w:val="Rientronormale"/>
        <w:rPr/>
      </w:pPr>
      <w:r>
        <w:rPr/>
        <w:t>È facile verificare, ricordando la regola di derivazione delle funzioni composte, ch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u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ÑuÑy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Ñu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Ñu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da cui, considerando solo la parte simmetrica, che come è noto coincide con il tensore delle deformazioni, si ottien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e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Resta così provato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descrivono la stessa deformazion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Ora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è una </w:t>
      </w:r>
      <w:r>
        <w:rPr>
          <w:i/>
          <w:iCs/>
        </w:rPr>
        <w:t>trasformazione di simmetria</w:t>
      </w:r>
      <w:r>
        <w:rPr/>
        <w:t xml:space="preserve"> per il materiale (ossia se il materiale presenta la stessa risposta nelle due direzioni) si può affermare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*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rappresentano lo stesso stato di tensione e quindi deve valere la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s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da cu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Primoparagrafo"/>
        <w:rPr/>
      </w:pPr>
      <w:r>
        <w:rPr/>
        <w:t>e quind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Qe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bookmarkStart w:id="2" w:name="cond_simm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he rappresenta quindi la condizione necessaria affinch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sia una trasformazione di simmetria.</w:t>
      </w:r>
    </w:p>
    <w:p>
      <w:pPr>
        <w:pStyle w:val="Rientronormale"/>
        <w:rPr/>
      </w:pPr>
      <w:r>
        <w:rPr/>
        <w:t xml:space="preserve">Si può dimostrare che le trasformazioni di simmetria costituiscono un gruppo </w:t>
      </w:r>
      <w:r>
        <w:rPr>
          <w:i/>
          <w:iCs/>
        </w:rPr>
        <w:t>G</w:t>
      </w:r>
      <w:r>
        <w:rPr/>
        <w:t xml:space="preserve"> e che 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ÎG</m:t>
        </m:r>
      </m:oMath>
      <w:r>
        <w:rPr/>
        <w:t xml:space="preserve"> allora anc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; inoltre il prodotto di due trasformazioni di simmetria è ancora una trasformazione di simmetria (quindi il tens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, di component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in un riferimento ortonormale verifica la condizio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ÎG</m:t>
        </m:r>
      </m:oMath>
      <w:r>
        <w:rPr/>
        <w:t>).</w:t>
      </w:r>
    </w:p>
    <w:p>
      <w:pPr>
        <w:pStyle w:val="Rientronormale"/>
        <w:rPr/>
      </w:pPr>
      <w:r>
        <w:rPr/>
        <w:t xml:space="preserve">Indicando con </w:t>
      </w:r>
      <w:r>
        <w:rPr>
          <w:i/>
          <w:iCs/>
        </w:rPr>
        <w:t>O</w:t>
      </w:r>
      <w:r>
        <w:rPr/>
        <w:t xml:space="preserve"> il gruppo dei tensori ortogonali si parla di </w:t>
      </w:r>
      <w:r>
        <w:rPr>
          <w:i/>
          <w:iCs/>
        </w:rPr>
        <w:t>solido elastico lineare isotropo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ºO</m:t>
        </m:r>
      </m:oMath>
      <w:r>
        <w:rPr/>
        <w:t>: questo corrisponde al massimo grado di simmetria in quanto per ogni trasformazione ortogonale (per ogni rotazione) è valida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e quindi il comportamento del materiale è lo stesso per qualsiasi direzione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 xml:space="preserve"> ; nel caso in cui questo non sia verificato il materiale si dice </w:t>
      </w:r>
      <w:r>
        <w:rPr>
          <w:i/>
          <w:iCs/>
        </w:rPr>
        <w:t>anisotropo</w:t>
      </w:r>
      <w:r>
        <w:rPr/>
        <w:t>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Il gruppo </w:t>
      </w:r>
      <w:r>
        <w:rPr>
          <w:i/>
          <w:iCs/>
        </w:rPr>
        <w:t>G</w:t>
      </w:r>
      <w:r>
        <w:rPr/>
        <w:t xml:space="preserve"> presenta infiniti sottogruppi ma è stato dimostrato (Coleman &amp; Noll) che 12 sottogruppi propri sono in grado di descrivere tutti i materiali che presentano simmetrie e che 11 di questi descrivono tutte le classi di cristalli not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Hanno un grande rilievo particolari classi di materiali anisotropi: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 xml:space="preserve">i materiali </w:t>
      </w:r>
      <w:r>
        <w:rPr>
          <w:i/>
          <w:iCs/>
        </w:rPr>
        <w:t>elastico lineari trasversalmente isotropi</w:t>
      </w:r>
      <w:r>
        <w:rPr/>
        <w:t xml:space="preserve"> per i quali la relaz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è valida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appartiene al sottogruppo propri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d>
      </m:oMath>
      <w:r>
        <w:rPr/>
        <w:t xml:space="preserve">che è generato del tensore unitario  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 </w:t>
      </w:r>
      <w:r>
        <w:rPr/>
        <w:t xml:space="preserve"> e di una rotazione di un angolo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attorno ad una direzione  </w:t>
      </w:r>
      <w:r>
        <w:rPr>
          <w:b/>
          <w:bCs/>
          <w:i/>
          <w:iCs/>
        </w:rPr>
        <w:t xml:space="preserve">e </w:t>
      </w:r>
      <w:r>
        <w:rPr/>
        <w:t>;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 xml:space="preserve">i materiali </w:t>
      </w:r>
      <w:r>
        <w:rPr>
          <w:i/>
          <w:iCs/>
        </w:rPr>
        <w:t>elastico lineari ortotropi</w:t>
      </w:r>
      <w:r>
        <w:rPr/>
        <w:t xml:space="preserve"> per i quali la relaz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è valida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appartiene al sottogruppo propri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d>
      </m:oMath>
      <w:r>
        <w:rPr/>
        <w:t xml:space="preserve"> che è generato delle riflessioni rispetto a tre piani ortogonali di normali </w:t>
      </w:r>
      <w:r>
        <w:rPr>
          <w:b/>
          <w:bCs/>
          <w:i/>
          <w:iCs/>
        </w:rPr>
        <w:t>i</w:t>
      </w:r>
      <w:r>
        <w:rPr/>
        <w:t xml:space="preserve">,  </w:t>
      </w:r>
      <w:r>
        <w:rPr>
          <w:b/>
          <w:bCs/>
          <w:i/>
          <w:iCs/>
        </w:rPr>
        <w:t>j</w:t>
      </w:r>
      <w:r>
        <w:rPr/>
        <w:t xml:space="preserve">,  </w:t>
      </w:r>
      <w:r>
        <w:rPr>
          <w:b/>
          <w:bCs/>
          <w:i/>
          <w:iCs/>
        </w:rPr>
        <w:t>k</w:t>
      </w:r>
      <w:r>
        <w:rPr/>
        <w:t>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Passando dalle condizioni di assenza di simmetria, alla ortotropia, alla isotropia trasversale per arrivare alla isotropia il numero delle costanti indipendenti necessarie a descrivere il comportamento elastico lineare si riduce rispettivamente da 36 a 9, a 5 per finire a 2.</w:t>
      </w:r>
    </w:p>
    <w:sectPr>
      <w:headerReference w:type="default" r:id="rId3"/>
      <w:footerReference w:type="default" r:id="rId4"/>
      <w:footnotePr>
        <w:numFmt w:val="decimal"/>
        <w:numStart w:val="2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6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Si pensi di poter isolare dei provini intorno al medesimo punto ma prendendo materiale secondo direzioni diverse: effettuando ad esempio una prova di trazione si otterrebbero i medesimi diagrammi tensione - deformazione su tutti i provini prelevat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Propriet� di simmetria nella risposta di un material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2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6:45:00Z</dcterms:created>
  <dc:creator>Massimiliano Gioffr�</dc:creator>
  <dc:description/>
  <dc:language>en-US</dc:language>
  <cp:lastModifiedBy>Massimiliano Gioffr�</cp:lastModifiedBy>
  <dcterms:modified xsi:type="dcterms:W3CDTF">1997-12-21T16:45:00Z</dcterms:modified>
  <cp:revision>2</cp:revision>
  <dc:subject/>
  <dc:title>Propriet� di simmetria nella risposta di un materiale</dc:title>
</cp:coreProperties>
</file>