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3.3.3 Convenzione sui segni delle componenti speciali di tensione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 xml:space="preserve">Per definire una convenzione sui segni delle componenti speciali di tensione si fa riferimento alle giaciture parallele ai piani coordinati del riferimento cartesian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ed in particolare alle facce di un cubo elementare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.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3359785" cy="292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1" w:name="fig_3_5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: Componenti speciali di tensione nel riferimen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Rientronormale"/>
        <w:rPr/>
      </w:pPr>
      <w:r>
        <w:rPr/>
        <w:t xml:space="preserve">La convenzione può essere così enunciata: con riferimento all'azione esercitata sul cubo elementare dal corpo che sta dalla parte positiva degli assi di riferimento (il versore </w:t>
      </w:r>
      <w:r>
        <w:rPr>
          <w:b/>
          <w:bCs/>
          <w:i/>
          <w:iCs/>
        </w:rPr>
        <w:t>n</w:t>
      </w:r>
      <w:r>
        <w:rPr/>
        <w:t xml:space="preserve"> coincide di volta in volta con </w:t>
      </w:r>
      <w:r>
        <w:rPr>
          <w:b/>
          <w:bCs/>
          <w:i/>
          <w:iCs/>
        </w:rPr>
        <w:t>i, j, k</w:t>
      </w:r>
      <w:r>
        <w:rPr/>
        <w:t xml:space="preserve">), le componenti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sono positive se equiverse con gli ass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. Viceversa, se ci si riferisce all'azione esercitata sul cubo elementare dal corpo che sta dalla parte negativa degli assi di riferimento ( il versore </w:t>
      </w:r>
      <w:r>
        <w:rPr>
          <w:b/>
          <w:bCs/>
          <w:i/>
          <w:iCs/>
        </w:rPr>
        <w:t>n</w:t>
      </w:r>
      <w:r>
        <w:rPr/>
        <w:t xml:space="preserve"> coincide di volta in volta con -i, -</w:t>
      </w:r>
      <w:r>
        <w:rPr>
          <w:b/>
          <w:bCs/>
          <w:i/>
          <w:iCs/>
        </w:rPr>
        <w:t>j, -k</w:t>
      </w:r>
      <w:r>
        <w:rPr/>
        <w:t xml:space="preserve"> ), le componenti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sono positive se discordi con gli as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  <w:t>Si noti che le tensioni normali positive denotano una trazione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Convenzioni sui Segni delle Componenti Speciali  di Tensione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08:21:00Z</dcterms:created>
  <dc:creator>Massimiliano Gioffrè</dc:creator>
  <dc:description/>
  <dc:language>en-US</dc:language>
  <cp:lastModifiedBy>Istituto di Energetica</cp:lastModifiedBy>
  <cp:lastPrinted>1997-11-13T11:32:00Z</cp:lastPrinted>
  <dcterms:modified xsi:type="dcterms:W3CDTF">1997-12-12T12:14:00Z</dcterms:modified>
  <cp:revision>19</cp:revision>
  <dc:subject/>
  <dc:title>Convenzioni sui Segni delle Componenti Speciali  di Tensione</dc:title>
</cp:coreProperties>
</file>