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6 Coefficiente di Dilatazione Superficial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Siano </w:t>
      </w:r>
      <w:r>
        <w:rPr/>
        <w:object w:dxaOrig="62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71583457" r:id="rId2"/>
        </w:object>
      </w:r>
      <w:r>
        <w:rPr/>
        <w:t xml:space="preserve"> e </w:t>
      </w:r>
      <w:r>
        <w:rPr/>
        <w:object w:dxaOrig="864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2pt" filled="f" o:ole="">
            <v:imagedata r:id="rId5" o:title=""/>
          </v:shape>
          <o:OLEObject Type="Embed" ProgID="" ShapeID="ole_rId4" DrawAspect="Content" ObjectID="_2009015356" r:id="rId4"/>
        </w:object>
      </w:r>
      <w:r>
        <w:rPr/>
        <w:t xml:space="preserve">  due elementi lineari che nella configurazione indeforma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dividuano l'elemento di area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/>
        <w:t xml:space="preserve">. Si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 corrispondenti elementi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Essi individueranno l'elemento di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. Si definisce </w:t>
      </w:r>
      <w:r>
        <w:rPr>
          <w:i/>
          <w:iCs/>
        </w:rPr>
        <w:t>coefficiente di dilatazione superficiale</w:t>
      </w:r>
      <w:r>
        <w:rPr/>
        <w:t xml:space="preserve"> 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eq_2_24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la cui conoscenza consente di valutare la variazione di are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di una qualunque superficie interna al corpo nel passaggio dalla configur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al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Infatti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 si ottiene immediatame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Con riferimento ad un elemento di area inizialmente parallelo al piano coordina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si può scrivere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787015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fig_2_5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 cui, ricordando 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) 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e che, per i risultati conseguiti in 2.4, si può porre</w:t>
      </w:r>
    </w:p>
    <w:p>
      <w:pPr>
        <w:pStyle w:val="Testoformule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stoformule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con facili passaggi, si perviene 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ovverosia, in termini del tensore della deformaz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efficiente di Dilatazione Superficial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0:00Z</dcterms:created>
  <dc:creator>Massimiliano Gioffrè</dc:creator>
  <dc:description/>
  <dc:language>en-US</dc:language>
  <cp:lastModifiedBy>Istituto di Energetica</cp:lastModifiedBy>
  <dcterms:modified xsi:type="dcterms:W3CDTF">1997-12-11T17:40:00Z</dcterms:modified>
  <cp:revision>5</cp:revision>
  <dc:subject/>
  <dc:title>Coefficiente di Dilatazione Superficiale</dc:title>
</cp:coreProperties>
</file>