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0"/>
          <w:szCs w:val="30"/>
        </w:rPr>
      </w:r>
      <w:bookmarkStart w:id="0" w:name="Cap_n"/>
      <w:bookmarkEnd w:id="0"/>
      <w:r>
        <w:rPr>
          <w:sz w:val="30"/>
          <w:szCs w:val="30"/>
        </w:rPr>
        <w:t>2.8 Una Rappresentazione Geometrica Della Deformazione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La deformazione nell'intorno di un punto </w:t>
      </w:r>
      <w:r>
        <w:rPr>
          <w:i/>
          <w:iCs/>
        </w:rPr>
        <w:t>P</w:t>
      </w:r>
      <w:r>
        <w:rPr/>
        <w:t xml:space="preserve"> è suscettibile di una rappresentazione geometrica molto efficace. Infatti, in sintesi, si è visto che, nella deformazione, l'elemento lineare </w:t>
      </w:r>
      <w:r>
        <w:rPr>
          <w:i/>
          <w:iCs/>
        </w:rPr>
        <w:t>dl</w:t>
      </w:r>
      <w:r>
        <w:rPr/>
        <w:t xml:space="preserve"> si trasforma nell'elemento ancora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e che valgono l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eq_2_32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</w:t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eq_2_33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che rappresentano la prima, l’equazione di una sfera di centro </w:t>
      </w:r>
      <w:r>
        <w:rPr>
          <w:i/>
          <w:iCs/>
        </w:rPr>
        <w:t>P</w:t>
      </w:r>
      <w:r>
        <w:rPr/>
        <w:t xml:space="preserve"> e raggio infinitesim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 nelle variabili infinitesim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e la seconda, nelle stesse variabili, l'equazione di un ellissoide.  Si noti che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Rientronormale"/>
        <w:rPr/>
      </w:pPr>
      <w:r>
        <w:rPr/>
        <w:t>Sovrapponendo la rappresentazione di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 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), cioè facendo coincidere </w:t>
      </w:r>
      <w:r>
        <w:rPr>
          <w:i/>
          <w:iCs/>
        </w:rPr>
        <w:t>P</w:t>
      </w:r>
      <w:r>
        <w:rPr/>
        <w:t xml:space="preserve"> con </w:t>
      </w:r>
      <w:r>
        <w:rPr>
          <w:i/>
          <w:iCs/>
        </w:rPr>
        <w:t>P'</w:t>
      </w:r>
      <w:r>
        <w:rPr/>
        <w:t xml:space="preserve">, si può avere una delle situazioni indicate in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5280660" cy="241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3" w:name="fig_2_6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ab/>
        <w:t>L’intersezione della sfer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 con l’ellissoid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 individua il cono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4" w:name="eq_2_34"/>
      <w:bookmarkEnd w:id="4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E’ facile vedere che tale cono divide la stella di elementi lineari intorno a </w:t>
      </w:r>
      <w:r>
        <w:rPr>
          <w:i/>
          <w:iCs/>
        </w:rPr>
        <w:t>P</w:t>
      </w:r>
      <w:r>
        <w:rPr/>
        <w:t xml:space="preserve"> in due categorie : quella che subisce dilatazioni positive (allungamenti), quella che subisce dilatazioni negative (accorciamenti). Tali due categorie di elementi sono separate dal cono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) che individua gli elementi lineari che non subiscono alcuna dilatazione.          </w:t>
      </w:r>
    </w:p>
    <w:p>
      <w:pPr>
        <w:pStyle w:val="Rientronormale"/>
        <w:rPr/>
      </w:pPr>
      <w:r>
        <w:rPr/>
        <w:t xml:space="preserve">Per tale motivo il cono prende il nome di </w:t>
      </w:r>
      <w:r>
        <w:rPr>
          <w:i/>
          <w:iCs/>
        </w:rPr>
        <w:t>cono degli scorrimenti</w:t>
      </w:r>
      <w:r>
        <w:rPr/>
        <w:t xml:space="preserve">.  E’ poi evidente che il cono può essere reale, come indicato nella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, oppure immaginario come nei casi delle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 e c. In tali casi le dilatazioni intorno a </w:t>
      </w:r>
      <w:r>
        <w:rPr>
          <w:i/>
          <w:iCs/>
        </w:rPr>
        <w:t>P</w:t>
      </w:r>
      <w:r>
        <w:rPr/>
        <w:t xml:space="preserve"> saranno tutte positive (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) o tutte negative (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)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Rientronormale"/>
        <w:rPr/>
      </w:pPr>
      <w:r>
        <w:rPr/>
        <w:t>Si può ora calcolare la variazione di volume nel passaggio dalla sfera all’ellissoide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es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i semiassi dell’ellissoide. Indicando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le dilatazioni principali, ossia quelle degli elementi lineari che andranno a coincidere con i tre semiassi dell’ellissoide che, come è noto, sono relativi rispettivamente ad un punto di massimo, di minimo e di stazionarietà, per la dilatazioni lineari si avranno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vertAlign w:val="subscript"/>
        </w:rPr>
        <w:t xml:space="preserve"> 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Rientronormale"/>
        <w:rPr/>
      </w:pPr>
      <w:r>
        <w:rPr/>
        <w:t>Il coefficiente di dilatazione cubica (2.29) può quindi essere espresso in termini di dilatazioni principali mediante :</w:t>
      </w:r>
    </w:p>
    <w:p>
      <w:pPr>
        <w:pStyle w:val="Testoformule"/>
        <w:spacing w:lineRule="atLeast" w:line="480" w:before="240" w:after="2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Una Rappresentazione Geometrica della Deformaz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50:00Z</dcterms:created>
  <dc:creator>Massimiliano Gioffrè</dc:creator>
  <dc:description/>
  <dc:language>en-US</dc:language>
  <cp:lastModifiedBy>Istituto di Energetica</cp:lastModifiedBy>
  <dcterms:modified xsi:type="dcterms:W3CDTF">1997-12-11T17:50:00Z</dcterms:modified>
  <cp:revision>5</cp:revision>
  <dc:subject/>
  <dc:title>Una Rappresentazione Geometrica della Deformazione</dc:title>
</cp:coreProperties>
</file>