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 CENTER 5.1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)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describes the new features and changes for the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ease of the Design Center programs: PSpice, Pro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imulus Editor, and Parts.  The platforms covered in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: non-windows IBM-PC and NEC-PC with DOS/16M, Windows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BM-PC and NEC-PC, Macintosh, Sun, DECstation, and VAX/V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of the material in this file will direct you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analysis manuals where detailed information abou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nalysis documentation referenced in this 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the following manu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nalysis System Setup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nalysis Us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nalysis Reference Manu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purchase the complete production Vers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 of any of the Design Center packages, and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sis set of manuals, please contact MicroSim Corpor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800) 245-3022, or FAX (714) 455-055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e 5.1 Evaulation version is limited to 6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10 active component (1 opamp = 2 active compon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)</w:t>
        <w:tab/>
        <w:t>PSp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</w:t>
        <w:tab/>
        <w:t>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nstall Program for P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stallation program used to install PSpice, INSTALL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censed software provided by Knowledge Dynamics Corpo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558, Canyon Lake, Texas 78130-1558 (USA).  INST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right (c) 1987-1992 by Knowledge Dynamics Corpor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s all copyright protection worldwide.  INSTALL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 for the exclusive purpose of installing PSpice.  MicroS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oration is exclusively responsible for the support of PSp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support during the installation phase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nowledge Dynamics Corporation be able to provide any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PSp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</w:t>
        <w:tab/>
        <w:t>Table 4 on page 52 of the Analysi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two new intrinsic functions for PSpice express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fer to the manual for detailed information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of each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(x,x1,y1,x2,y2,...xn,yn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(x,min,max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</w:t>
        <w:tab/>
        <w:t>To link the DOS/16M version, you must use the Microsoft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ecutable linker that comes with the Microsoft C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ink the DOS version, we recommend that you use the Plink86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r (version 2.24) from Intersolve.  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fe Boat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63 Shrewsbur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rewsbury, New Jersey 07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800) 445-7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)</w:t>
        <w:tab/>
        <w:t>Fourier Analysis  (.FOU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FOUR command for Fourier analysis now a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to specify the number of harmonic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have calcul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ra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OUR &lt;frequency value&gt; [no. harmonics value] &lt;output variable&g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OUR 60Hz 20 V(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umber of harmonics is not specified, th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nent, fundamental, and 2nd through 9th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alcula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Chapter Three, page 62 of the Analysi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formation on the .F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)</w:t>
        <w:tab/>
        <w:t>Lossy Transmission Lin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Lossy Transmission Line model has been imple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5.1.  Using the distributed model approach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the traditional lumped model approa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imulate lossy lines in a significantly reduc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ra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&lt;name&gt;</w:t>
        <w:tab/>
        <w:tab/>
        <w:t>&lt;A port (+) node&gt;  &lt;A port (-) 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ab/>
        <w:t>&lt;B port (+) node&gt;  &lt;B port (-) 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ab/>
        <w:t>LEN=&lt;value&gt; R=&lt;value&gt; L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ab/>
        <w:t>G=&lt;value&gt; C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s refer to Chapter Four, page 127 "Transmission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 device), of the Analysis Reference Manual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)</w:t>
        <w:tab/>
        <w:t>Devic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)</w:t>
        <w:tab/>
        <w:t>Digital Library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library files added to the Digital 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_pal.lib   -  Programmable Array Logic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PAL20RA10 is isted in the libra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not currently available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_gal.lib   -  Generic Array Logic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_ecl.lib   -  Emitter Coupled Logic 10K and 100K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100181 is listed in the library list, but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vices and their pin lists are provided in tab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alysis Reference Manual.  These tables can be fou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Chapter Five on pages 288-2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2)</w:t>
        <w:tab/>
        <w:t xml:space="preserve">Analog Library Ad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libraries have been added to the 5.1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Sp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e.lib    -  European-manufactured semiconduct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ris.lib    -  RCA/GE/Harris power-transist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_rav.lib  -  Averaging power suppl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verage Power Supply Model VMSSDCM - Voltage mod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discontinuous conduction mode, is list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but is not currently available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2.1) EUROPE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devices in EUROPE.LIB and their counter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gular libraries (eg. DIODE.LIB) have identical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rder for PSpice to find the correct model/sub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ition, you must ensure that the appropriate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irst in NOM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f EUROPE.LIB is specified before another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duplicate names, none of the duplicat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econd library will be accessed. 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1N4148 and D1N4149 exist in both EUROPE.LIB and DIODE.L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ice would take both the D1N4148 and D1N4149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EUROPE.LIB which is listed before DIODE.LIB in NOM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this from happening you can extract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from the desired libraries and put them into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listed before any other library contain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ith the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Schematics, the order of symbo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the [SCHEMATICS LIBS] section of msim.in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 the order of model libraries specified in NOM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)</w:t>
        <w:tab/>
        <w:t>Inertial and Transpor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Spice uses two different types of internal delay functio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ulating the digital portion of the circuit: "inertial delay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"transport delay".  The application of these concep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mbodied within the implementation of the digital primi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PSpice.  Therefore, they are not user-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tain detailed information on Inertial and Transport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refer to the Analysis Reference Manual, Chapter F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4.8.4.4 (pages 100-1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8)</w:t>
        <w:tab/>
        <w:t>Digital Worst-case Tim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"digital worst-case timing simulation" (ne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 release), you will be able to use PSpic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ing behavior of your digital and mixed analog/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igns using a full range of component propagation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erances.  In Chapter Five of the Analysi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find information on digital worst-case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ion, starting with Sect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age 135.  The remaining sections and their subjec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.1    Simulator Representation of Timing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.2    Simulator Propagation of Timing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.3    Identification of Timing Ha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.3.1  Convergence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.3.2  Critical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.3.3  Cumulative Ambiguity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.3.4  Reconvergence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.4    Glitch Suppression Due to Inerti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.5    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)</w:t>
        <w:tab/>
        <w:t>PSpice as a Native Windows 3.0 Program on the IBM-PC and NEC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eneral operating instructions for Windows PSpice as a 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0 program can be found in Chapter Two, Section 2.3.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pages 16-20) of the Analysis Reference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PSpice will run on any IBM 386 or 486 based PC, IBM-P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tible computers, or NEC-PC running the Design Center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schematic capture.  This program requires a minimum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gabyte of memory available in the Windows environment, 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ount needed to run your particular circui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)</w:t>
        <w:tab/>
        <w:t>Windows PSpic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ist you in navigating through the Windows PSpic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list of the new menus and the commands within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bout PSpi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rminate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ve Window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t to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 FO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SI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SI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Font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)  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x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Tex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) 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)    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   Analog and Digital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5.0 and earlier releases of Probe, you could have 0, 1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analog plots, and 0 or 1 digital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5.1 release of Probe, you can have 0, 1, or sever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lot can be analog only, digital only, or both an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.  When a plot is both analog and digital, the analog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in the bottom part of the plot with a dashed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digital traces are displayed in the top part of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soli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Probe with a .dat file that has both analog an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an empty analog plot is shown.  After adding traces,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both analog and digital parts if both analog an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s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plot size is now specified as a percentage of the overa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In Probe 5.0, there was only one digital plot and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size was specified as the number of digital traces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coul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s have been modified to improve the command f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both analog and digital waveforms on the same pl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 Plot Menu and the Digital Plot Menu are now combi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enu structure includes the digital_Trace_command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to move, insert, change, and scroll digital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)</w:t>
        <w:tab/>
        <w:t>Remove_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have been made to allow one or more tr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for removal, before actually removing the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doing the sometimes time consuming redra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ces to be removed may be selected by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or the arrow keys and space bar.  Selected tra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with a '&lt;' to the right of the tr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V(4)&lt;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ing on the trace name the first time selects the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ing on the trace again de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rrow keys and space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lect is chosen, the first trace is highligh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and left arrows will move the highlight to other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.  The space bar selects/deselects th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an Undelete command has been added.  It will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trace(s) deleted since entering the Remove_tra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lete only appears in the menu if traces have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entering the Remove_tra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cause of these changes, Probe command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e 5.0 or earlier, will no longer work for deleting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)</w:t>
        <w:tab/>
        <w:t>Add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trace now allows you to specify analog traces, digital t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oth at the same time.  You cannot create an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s analog and digital nodes to create on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expressions have been added, and the syntax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us has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gital signal can be any digital node in the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boolean expression involving digital nodes. 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ge 312 of the Analysis Reference Manual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igital signals and digit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)</w:t>
        <w:tab/>
        <w:t>Goal function search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expressions have been added for LEVEL(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XVALUE(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5.0, val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number  (e.g., 1e5, 100n, 1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ercent (eg 5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rked point (e.g., x1, y1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5.1, val can als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b value relative to max or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-3db or -3db =&gt; 3db below max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+3db or  3db =&gt; 3db above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value relative to max or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-3 =&gt; maximum range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+3 =&gt; minimum range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elative d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-3db =&gt; 3db below las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+3db =&gt; 3db above las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el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-3   =&gt; lastvalue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+3   =&gt; lastvalue +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lastvalue is the x or y value found by the las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 For the first search command, lastvalu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point for the first 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page 320 of the Analysis Referenc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 on Search_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)</w:t>
        <w:tab/>
        <w:t>Probe as a Native Windows 3.0 Program on the IBM-PC and NEC-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e running as a Windows 3.0 application, i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ign Center package with schematic capture.  Window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similar functionality included in non-windows Pr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by utilizing pull-down menus and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elp you locate Probe functions, the follow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e main menus and their command items are provide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ails on the command defintions see Chapter Six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3.2.1 (page 342) of the Analysi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ENU          ANALYSIS MENU           TR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ab/>
        <w:t xml:space="preserve">   AC                       A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</w:t>
        <w:tab/>
        <w:tab/>
        <w:t xml:space="preserve">   DC                     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Setup      Transient           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Commands                              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Commands                                Mark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IS MENU          ZOOM MENU                CURS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ange          Display Pointer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Y              Normal                  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Y           In                       T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             Out                     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             Area                   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Log Scale                         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Log Scale                                 Sear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Variable                                  Next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 Data                               Previous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igital Plo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p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all commands are available at all time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ommand makes sense.  For instance, Remove i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s enabled only when there are traces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ptions, such as Fourier, are toggles which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r off.  On is denoted by a check mark next to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f is denoted by the absence of the check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mmands require some prior action before they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 Remove:  You must first select the traces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done by pointing at the name of the tr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and clicking the left mouse butt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multiple traces by holding down the shif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the tra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om commands: You must enable the zoom pointe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om in or out.  You may move the zoom poin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y clicking over a point of interest.  Zo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ut works by a factor of two around the zoom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"click and drag" (press and hold the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mouse, release the button), you can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to zoom into using the Zoom Area command.  Zo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commands: You must display the cursors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any cursor commands.  If the command ha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on, such as Peak, then the direction mov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the last direction moved, or right if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direction.  Likewise, the cursor moved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last cursor moved.  Next Transition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ition are not available in the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not available through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al Scrolling:  To scroll the digital plot,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lick on the "+" signs in the digital legend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appear if there are additional digital trac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 with non-windows Pro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/Command Files:  These are specific to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Files (.mac):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Files (.dsp):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(.dat):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(.txt): CSDF data files are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ta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al Function Files (.gf):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)</w:t>
        <w:tab/>
        <w:t>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running on an NEC-PC or IBM-PC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you will need 510 kilobytes of conventional memory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</w:t>
        <w:tab/>
        <w:t>Non-linear Magnetic Cor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n-linear magnetic core model has been added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rivative of the Jiles-Atherton formulat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losed-form, analytic solution.   For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Chapter Eight, page 414, of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