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ITO DI “TEORIA DEI SISTEMI” (elettronici, 23/06/01)</w:t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ievo …………………………………………………  Mat. ……………………….</w:t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descritto dal seguente diagramma di Bode.</w:t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g">
            <w:drawing>
              <wp:anchor behindDoc="0" distT="71755" distB="71755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39370</wp:posOffset>
                </wp:positionV>
                <wp:extent cx="5740400" cy="4082415"/>
                <wp:effectExtent l="9525" t="9525" r="9525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4082400"/>
                          <a:chOff x="0" y="0"/>
                          <a:chExt cx="5740560" cy="408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31600" cy="1977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08960" y="0"/>
                            <a:ext cx="2631600" cy="1977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104920"/>
                            <a:ext cx="2631600" cy="1977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08960" y="2104920"/>
                            <a:ext cx="2631600" cy="1977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3.1pt;width:452pt;height:321.45pt" coordorigin="450,62" coordsize="9040,64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50;top:62;width:4143;height:3113;mso-wrap-style:none;v-text-anchor:middle" type="_x0000_t75">
                  <v:imagedata r:id="rId6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5346;top:62;width:4143;height:3113;mso-wrap-style:none;v-text-anchor:middle" type="_x0000_t75">
                  <v:imagedata r:id="rId7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50;top:3377;width:4143;height:3113;mso-wrap-style:none;v-text-anchor:middle" type="_x0000_t75">
                  <v:imagedata r:id="rId8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5346;top:3377;width:4143;height:3113;mso-wrap-style:none;v-text-anchor:middle" type="_x0000_t75">
                  <v:imagedata r:id="rId9" o:detectmouseclick="t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38" w:leader="none"/>
        </w:tabs>
        <w:rPr/>
      </w:pPr>
      <w:r>
        <w:rPr>
          <w:rFonts w:cs="Arial" w:ascii="Arial" w:hAnsi="Arial"/>
          <w:sz w:val="12"/>
        </w:rPr>
        <w:t>Dagli elementi desumibili dalla figura e giustificando le affermazioni si deci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8" w:leader="none"/>
        </w:tabs>
        <w:rPr/>
      </w:pPr>
      <w:r>
        <w:rPr>
          <w:rFonts w:cs="Arial" w:ascii="Arial" w:hAnsi="Arial"/>
          <w:sz w:val="12"/>
        </w:rPr>
        <w:t>Sul numero di zeri o poli nell’origi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8" w:leader="none"/>
        </w:tabs>
        <w:rPr/>
      </w:pPr>
      <w:r>
        <w:rPr>
          <w:rFonts w:cs="Arial" w:ascii="Arial" w:hAnsi="Arial"/>
          <w:sz w:val="12"/>
        </w:rPr>
        <w:t>Sull’eccesso poli ze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8" w:leader="none"/>
        </w:tabs>
        <w:rPr/>
      </w:pPr>
      <w:r>
        <w:rPr>
          <w:rFonts w:cs="Arial" w:ascii="Arial" w:hAnsi="Arial"/>
          <w:sz w:val="12"/>
        </w:rPr>
        <w:t>Sull’esistenza di poli e/o zeri a parte reale positi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e possibile si dia una valutazione della F.d.T.</w:t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to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to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to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to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sz w:val="12"/>
        </w:rPr>
        <w:t>Si consideri il sistema discreto descritto dalla seguente F.d.T.</w:t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(o almeno si disegni in grafico) la risposta impulsiva del siste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dia una sua realizz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38" w:leader="none"/>
        </w:tabs>
        <w:rPr/>
      </w:pPr>
      <w:r>
        <w:rPr>
          <w:rFonts w:cs="Arial" w:ascii="Arial" w:hAnsi="Arial"/>
          <w:sz w:val="12"/>
        </w:rPr>
        <w:t>Si calcoli l’espressione della potenza “K-esima” della matrice dinamica indicata al punto preced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38" w:leader="none"/>
        </w:tabs>
        <w:rPr/>
      </w:pPr>
      <w:r>
        <w:rPr>
          <w:rFonts w:cs="Arial" w:ascii="Arial" w:hAnsi="Arial"/>
          <w:sz w:val="12"/>
        </w:rPr>
        <w:t>Si disegnino qualitativamente i diagrammi della risposta armon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38" w:leader="none"/>
        </w:tabs>
        <w:rPr/>
      </w:pPr>
      <w:r>
        <w:rPr>
          <w:rFonts w:cs="Arial" w:ascii="Arial" w:hAnsi="Arial"/>
          <w:sz w:val="12"/>
        </w:rPr>
        <w:t>Si decida sul tipo di sistema (passa-basso, passa-alto passabanda, arresta-basso, arresta-alto o arresta-band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erchi di valutare la banda passante (se passabasso, passaalyo o passabanda) o ba.banda di attenuazione (se arrestabasso, arrestaalto o arrestabanda)</w:t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tempocontinuo non lineare descritto dalle equazioni indicate accanto.</w:t>
      </w:r>
    </w:p>
    <w:p>
      <w:pPr>
        <w:pStyle w:val="Normal"/>
        <w:tabs>
          <w:tab w:val="clear" w:pos="708"/>
          <w:tab w:val="left" w:pos="7338" w:leader="none"/>
        </w:tabs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/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/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7338" w:leader="none"/>
        </w:tabs>
        <w:rPr/>
      </w:pPr>
      <w:r>
        <w:rPr>
          <w:rFonts w:cs="Arial" w:ascii="Arial" w:hAnsi="Arial"/>
          <w:sz w:val="12"/>
        </w:rPr>
        <w:t>Si giustifichi il fatto che con ingresso costante unitario lo stato [0 0 1]</w:t>
      </w:r>
      <w:r>
        <w:rPr>
          <w:rFonts w:cs="Arial" w:ascii="Arial" w:hAnsi="Arial"/>
          <w:sz w:val="12"/>
          <w:vertAlign w:val="superscript"/>
        </w:rPr>
        <w:t>T</w:t>
      </w:r>
      <w:r>
        <w:rPr>
          <w:rFonts w:cs="Arial" w:ascii="Arial" w:hAnsi="Arial"/>
          <w:sz w:val="12"/>
        </w:rPr>
        <w:t xml:space="preserve"> è un equilibrio del siste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3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linearizzi il sistema attorno a detto equilib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38" w:leader="none"/>
        </w:tabs>
        <w:rPr/>
      </w:pPr>
      <w:r>
        <w:rPr>
          <w:rFonts w:cs="Arial" w:ascii="Arial" w:hAnsi="Arial"/>
          <w:sz w:val="12"/>
        </w:rPr>
        <w:t>Si giudichi, se possibile, sulla stabilità dell’equilibrio indica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8" w:leader="none"/>
        </w:tabs>
        <w:ind w:left="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5:49:00Z</dcterms:created>
  <dc:creator>Giancarlo Zini</dc:creator>
  <dc:description/>
  <dc:language>en-US</dc:language>
  <cp:lastModifiedBy>Giancarlo Zini</cp:lastModifiedBy>
  <dcterms:modified xsi:type="dcterms:W3CDTF">2001-06-22T08:25:00Z</dcterms:modified>
  <cp:revision>5</cp:revision>
  <dc:subject/>
  <dc:title>COMPITO DI “TEORIA DEI SISTEMI” (elettronici, 23/06/01)</dc:title>
</cp:coreProperties>
</file>