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ITO DI “TEORIA DEI SISTEMI” (29/09/0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ievo …………………………………………….. Matricola 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istema lineare descritto dalla seguente F.d.T.:</w:t>
      </w:r>
    </w:p>
    <w:p>
      <w:pPr>
        <w:pStyle w:val="Normal"/>
        <w:ind w:left="2832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risposta impulsiva del siste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fornisca una rappresentazione ISU del siste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traccino i diagrammi di Bod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istema nonlineare descritto dalle seguenti equazioni:</w:t>
      </w:r>
    </w:p>
    <w:p>
      <w:pPr>
        <w:pStyle w:val="Normal"/>
        <w:ind w:left="2832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il sistema linearizzato nell’intorno dell’equilibrio nell’origine con ingresso null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’esponenziale della matrice dinamica del sistema linearizza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risposta impulsiva nell’uscita del sistema linearizzato (risposta nel dominio del tempo)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onsideri il seguente sistema discreto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sz w:val="12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potenza “k..esima” della matrice dinamic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2"/>
        </w:rPr>
        <w:t xml:space="preserve">Si indichino i modi propri </w:t>
      </w:r>
      <w:r>
        <w:rPr>
          <w:rFonts w:cs="Arial" w:ascii="Arial" w:hAnsi="Arial"/>
          <w:b/>
          <w:i/>
          <w:sz w:val="12"/>
        </w:rPr>
        <w:t>reali</w:t>
      </w:r>
      <w:r>
        <w:rPr>
          <w:rFonts w:cs="Arial" w:ascii="Arial" w:hAnsi="Arial"/>
          <w:i/>
          <w:sz w:val="12"/>
        </w:rPr>
        <w:t xml:space="preserve"> </w:t>
      </w:r>
      <w:r>
        <w:rPr>
          <w:rFonts w:cs="Arial" w:ascii="Arial" w:hAnsi="Arial"/>
          <w:sz w:val="12"/>
        </w:rPr>
        <w:t xml:space="preserve">del sistem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2"/>
        </w:rPr>
        <w:t>Si calcoli l’evoluzione libera nello stato a partire dallo stato iniziale x(0)=[1 1 1]</w:t>
      </w:r>
      <w:r>
        <w:rPr>
          <w:rFonts w:cs="Arial" w:ascii="Arial" w:hAnsi="Arial"/>
          <w:sz w:val="12"/>
          <w:vertAlign w:val="superscript"/>
        </w:rPr>
        <w:t>T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calcoli la F.d.T. del sistema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i antitrasformi la seguente F(z)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  <w:sz w:val="12"/>
        </w:rPr>
        <w:t xml:space="preserve">                        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0:00:00Z</dcterms:created>
  <dc:creator>Giancarlo Zini</dc:creator>
  <dc:description/>
  <dc:language>en-US</dc:language>
  <cp:lastModifiedBy>Giancarlo Zini</cp:lastModifiedBy>
  <dcterms:modified xsi:type="dcterms:W3CDTF">2001-09-27T10:33:00Z</dcterms:modified>
  <cp:revision>3</cp:revision>
  <dc:subject/>
  <dc:title>COMPITO DI “TEORIA DEI SISTEMI” (29/09/01)</dc:title>
</cp:coreProperties>
</file>