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ITO DI “TEORIA DEI SISTEMI” (15/09/0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/>
      </w:pPr>
      <w:r>
        <w:rPr/>
        <w:t>Allievo ………………………………………… matricola ……………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discreto con risposta impulsiva data da:</w:t>
      </w:r>
    </w:p>
    <w:p>
      <w:pPr>
        <w:pStyle w:val="Normal"/>
        <w:ind w:left="2832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F.d.T. del sistem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dia una rappresentazione ISU del siste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fornisca (se esiste) un segnale di ingresso tale che l’uscita possa risultare identicamente nulla a partire da opportuno stato iniziale. Se non esiste tale segnale si giustifichi la non esistenz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tempocontinuo descritto dalla seguente F.d.T.:</w:t>
      </w:r>
    </w:p>
    <w:p>
      <w:pPr>
        <w:pStyle w:val="Normal"/>
        <w:ind w:left="3540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traccino i diagrammi di Bo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risposta impulsiva del siste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fornisca la matrice dionamica del sistema in forma di Jorda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Un sistema discreto ha la seguente rappresentazione ISU</w:t>
      </w:r>
    </w:p>
    <w:p>
      <w:pPr>
        <w:pStyle w:val="Normal"/>
        <w:ind w:left="2832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risposta impulsiva nello sta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decida sulla stabilità del siste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no gli zeri del sistem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decida sulla stabilità del sistema  discreto avente la seguente matrice dinamica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540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0:21:00Z</dcterms:created>
  <dc:creator>Giancarlo Zini</dc:creator>
  <dc:description/>
  <dc:language>en-US</dc:language>
  <cp:lastModifiedBy>Giancarlo Zini</cp:lastModifiedBy>
  <cp:lastPrinted>2001-09-14T16:44:00Z</cp:lastPrinted>
  <dcterms:modified xsi:type="dcterms:W3CDTF">2001-09-14T14:44:00Z</dcterms:modified>
  <cp:revision>5</cp:revision>
  <dc:subject/>
  <dc:title>COMPITO DI “TEORIA DEI SISTEMI” (15/09/01)</dc:title>
</cp:coreProperties>
</file>