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ITO DI “TEORIA DEI SISTEMI” (22/05/01)  SEZ. 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ievo ………………………………………. Mat. ………………………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calcoli il resto risultante dalla divisione del proprio numero di matricola con divisore 4 e si faccia riferimento al sistema individuato da tale resto.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onsideri il sistema descritto dalle seguenti mappe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48895</wp:posOffset>
                </wp:positionV>
                <wp:extent cx="5943600" cy="9144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14400"/>
                          <a:chOff x="0" y="0"/>
                          <a:chExt cx="59436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91440"/>
                            <a:ext cx="5760720" cy="731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45920" y="0"/>
                              <a:ext cx="990720" cy="62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108960" y="0"/>
                              <a:ext cx="1054080" cy="62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663440" y="0"/>
                              <a:ext cx="990720" cy="62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054080" cy="62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31520" y="45720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7440" y="45720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0480" y="45720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4960" y="45720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716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3.85pt;width:468pt;height:72pt" coordorigin="18,77" coordsize="9360,1440">
                <v:rect id="shape_0" fillcolor="white" stroked="t" o:allowincell="f" style="position:absolute;left:18;top:77;width:935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162;top:221;width:9072;height:115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54;top:221;width:1559;height:979;mso-wrap-style:none;v-text-anchor:middle" type="_x0000_t75">
                    <v:imagedata r:id="rId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058;top:221;width:1659;height:979;mso-wrap-style:none;v-text-anchor:middle" type="_x0000_t75">
                    <v:imagedata r:id="rId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506;top:221;width:1559;height:979;mso-wrap-style:none;v-text-anchor:middle" type="_x0000_t75">
                    <v:imagedata r:id="rId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62;top:221;width:1659;height:979;mso-wrap-style:none;v-text-anchor:middle" type="_x0000_t75">
                    <v:imagedata r:id="rId9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314;top:94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it-IT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906;top:94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it-IT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210;top:94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it-IT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8658;top:94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it-IT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line id="shape_0" from="2178,77" to="2178,15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26,77" to="4626,15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74,77" to="7074,15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la sua f.d.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2"/>
        </w:rPr>
        <w:t>Si traccino i diagrammi di Bode in un intervallo di frequenza pari almeno a [10</w:t>
      </w:r>
      <w:r>
        <w:rPr>
          <w:rFonts w:cs="Arial" w:ascii="Arial" w:hAnsi="Arial"/>
          <w:sz w:val="12"/>
          <w:vertAlign w:val="superscript"/>
        </w:rPr>
        <w:t>-2</w:t>
      </w:r>
      <w:r>
        <w:rPr>
          <w:rFonts w:cs="Arial" w:ascii="Arial" w:hAnsi="Arial"/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</w:t>
      </w:r>
      <w:r>
        <w:rPr>
          <w:rFonts w:cs="Arial" w:ascii="Arial" w:hAnsi="Arial"/>
          <w:sz w:val="12"/>
        </w:rPr>
        <w:t xml:space="preserve"> 10</w:t>
      </w:r>
      <w:r>
        <w:rPr>
          <w:rFonts w:cs="Arial" w:ascii="Arial" w:hAnsi="Arial"/>
          <w:sz w:val="12"/>
          <w:vertAlign w:val="superscript"/>
        </w:rPr>
        <w:t>+4</w:t>
      </w:r>
      <w:r>
        <w:rPr>
          <w:rFonts w:cs="Arial" w:ascii="Arial" w:hAnsi="Arial"/>
          <w:sz w:val="12"/>
        </w:rPr>
        <w:t xml:space="preserve"> rad/sec] (l’unità di misura del tempo nella descrizione ISU è ovviamente il second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2"/>
        </w:rPr>
        <w:t xml:space="preserve">Si calcoli lo stato iniziale che fornisce teoricamente una uscita del tipo </w:t>
      </w:r>
      <w:r>
        <w:rPr>
          <w:rFonts w:cs="Arial" w:ascii="Arial" w:hAnsi="Arial"/>
          <w:i/>
          <w:sz w:val="12"/>
        </w:rPr>
        <w:t>y</w:t>
      </w:r>
      <w:r>
        <w:rPr>
          <w:rFonts w:cs="Arial" w:ascii="Arial" w:hAnsi="Arial"/>
          <w:sz w:val="12"/>
        </w:rPr>
        <w:t>(t)=A</w:t>
      </w:r>
      <w:r>
        <w:rPr>
          <w:rFonts w:eastAsia="Symbol" w:cs="Symbol" w:ascii="Symbol" w:hAnsi="Symbol"/>
          <w:sz w:val="12"/>
        </w:rPr>
        <w:t></w:t>
      </w:r>
      <w:r>
        <w:rPr>
          <w:rFonts w:cs="Arial" w:ascii="Arial" w:hAnsi="Arial"/>
          <w:sz w:val="12"/>
        </w:rPr>
        <w:t xml:space="preserve">exp(-3t) a fronte di un ingresso </w:t>
      </w:r>
      <w:r>
        <w:rPr>
          <w:rFonts w:cs="Arial" w:ascii="Arial" w:hAnsi="Arial"/>
          <w:i/>
          <w:sz w:val="12"/>
        </w:rPr>
        <w:t>u</w:t>
      </w:r>
      <w:r>
        <w:rPr>
          <w:rFonts w:cs="Arial" w:ascii="Arial" w:hAnsi="Arial"/>
          <w:sz w:val="12"/>
        </w:rPr>
        <w:t>(t)= exp(-3t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anche la costante “A” indicata al punto preceden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Giustificando l’affermazione si stabilisca se tale uscita può essere considerata uscita di regime o n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doti il sistema di uno ZOH a monte e di un campionatore a valle. Si scelga il tempo di campionamento “T” idoneo, giustificando la scelt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la funzione di trasferimento del sistema discretizzato come al punto precedent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indichino i modi propri del sistema discretizzato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"/>
        <w:rPr/>
      </w:pPr>
      <w:r>
        <w:rPr/>
        <w:t>COMPITO DI “TEORIA DEI SISTEMI” (22/05/01)  SEZ.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ievo ………………………………………. Mat. ………………………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 la lettera “a” viene di seguito indicato l’ultima cifra del numero di matricola, con la lettera “b” il penultimo e con la lettera “c” il terzultimo.</w:t>
      </w:r>
    </w:p>
    <w:p>
      <w:pPr>
        <w:pStyle w:val="Normal"/>
        <w:jc w:val="both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e/>
                </m:d>
              </m:e>
            </m:eqArr>
          </m:e>
          <m:e/>
        </m:eqArr>
      </m:oMath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onsideri il sistema discreto non lineare descritto dalle seguenti equazioni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2"/>
        </w:rPr>
        <w:t>Si giustifichi il fatto che il vettore [1 1 0]</w:t>
      </w:r>
      <w:r>
        <w:rPr>
          <w:rFonts w:cs="Arial" w:ascii="Arial" w:hAnsi="Arial"/>
          <w:sz w:val="12"/>
          <w:vertAlign w:val="superscript"/>
        </w:rPr>
        <w:t>T</w:t>
      </w:r>
      <w:r>
        <w:rPr>
          <w:rFonts w:cs="Arial" w:ascii="Arial" w:hAnsi="Arial"/>
          <w:sz w:val="12"/>
        </w:rPr>
        <w:t xml:space="preserve"> è un equilibrio del sistema con ingresso null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il sistema linearizzato attorno a detto equilibri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la potenza kappesima della matrice dinamica del sistema linearizzat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2"/>
        </w:rPr>
        <w:t>Si decida, se possibile sulla stabilità dell’equilibrio indicato al punto 1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esprima la funzione del tempo costituita dalla convoluzione dei seguenti segnali: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eqArr>
      </m:oMath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4:33:00Z</dcterms:created>
  <dc:creator>Giancarlo Zini</dc:creator>
  <dc:description/>
  <dc:language>en-US</dc:language>
  <cp:lastModifiedBy>Giancarlo Zini</cp:lastModifiedBy>
  <cp:lastPrinted>2001-05-22T07:29:00Z</cp:lastPrinted>
  <dcterms:modified xsi:type="dcterms:W3CDTF">2001-05-22T05:33:00Z</dcterms:modified>
  <cp:revision>5</cp:revision>
  <dc:subject/>
  <dc:title>COMPITO DI “TEORIA DEI SISTEMI” (22/05/01)  SEZ</dc:title>
</cp:coreProperties>
</file>